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69142321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16421465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